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«СОГЛАСОВАНО»                                                                                                                                                                                         «УТВЕРЖДАЮ»                                                 Начальник ПТУ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spacing w:lineRule="auto" w:line="360"/>
        <w:jc w:val="both"/>
        <w:rPr/>
      </w:pPr>
      <w:r>
        <w:rPr/>
        <w:t>____________ Е. А. Шаров                                                                                                                                                               ___________  А.Е. Панов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 </w:t>
      </w:r>
    </w:p>
    <w:p>
      <w:pPr>
        <w:pStyle w:val="Normal"/>
        <w:jc w:val="center"/>
        <w:rPr/>
      </w:pPr>
      <w:r>
        <w:rPr/>
        <w:t>к ТЗ № СКС-2023-В-3-197.4;    ТЗ № СКС-2023-С-3-298.4;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ТЗ № СКС-2023-В-2-491.4;    ТЗ № СКС-2023-С-2-520.4.</w:t>
      </w:r>
    </w:p>
    <w:p>
      <w:pPr>
        <w:pStyle w:val="Heading1"/>
        <w:rPr/>
      </w:pPr>
      <w:r>
        <w:rPr/>
        <w:t xml:space="preserve">                               </w:t>
      </w:r>
      <w:r>
        <w:rPr/>
        <w:t>На устранение наледи после ликвидации изливов на водопроводных и канализационных сетях  на 100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tbl>
      <w:tblPr>
        <w:tblW w:w="14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0"/>
        <w:gridCol w:w="1980"/>
        <w:gridCol w:w="5400"/>
        <w:gridCol w:w="1800"/>
        <w:gridCol w:w="1440"/>
        <w:gridCol w:w="182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дорог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ПСС 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«БИОНО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рактор МТЗ-80, 82.1 щет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машина дорожная комбинированная: КО-82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с/свал  КАМ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грейдер ДЗ-180, ДЗ-ГС14-0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мкадор 322С-0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по устранению наледи (Дорожные рабоч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чел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и размещение снега и ледово-снежной м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Tahoma"/>
        </w:rPr>
        <w:t xml:space="preserve">Ведущий  </w:t>
      </w:r>
      <w:r>
        <w:rPr/>
        <w:t>инженер ОКР                                  Печенкина О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2-10-26T07:13:00Z</dcterms:modified>
  <cp:revision>13</cp:revision>
  <dc:subject/>
  <dc:title>«СОГЛАСОВАНО»                                                                                                                 </dc:title>
</cp:coreProperties>
</file>